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94637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8557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94917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27439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