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9859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08382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71452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41057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03387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71617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06566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17758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