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29878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24986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01718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3922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