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3116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18310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7603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061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8070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8055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66475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91977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