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01617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690191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574289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