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29523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71577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77235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