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99464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09158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866514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