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47871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24771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82324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678887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