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91587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83472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98848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52272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