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57076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61003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07401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0447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