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47290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74314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70417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93392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