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63085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57851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36166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