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27987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46749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9066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81156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