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RUL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RULE_WIN :  ((thm -&gt; thm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 inference rule to the result of the window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{RULE} is an inference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|- fn 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' |- fn' R'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p window of the current stack holds the theorem {H |- fn R 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ansform the window to one which holds the theorem {H' |- fn' R' 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{H'} is a subset of the context of the window and {R'}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s 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form the focus of the top window of the stack from {fn} to {fn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M_RULE_WIN r} if {r (WIN_THM ())} is not of the form {H' |- fn' R'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requires that {r} does not change {f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H'} is not a subset of the context of the window, or {R'}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s {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rule_win, rule_win, RULE_WIN, foc_rule_win, FOC_RULE_WIN, WI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