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_PERIODIC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sin(x + ((&amp; 2) * pi)) = s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