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RDIV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&amp; 0) &lt; x /\ (y * x) &lt;= z ==&gt; y &lt;= (z /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