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x IN (y INSERT s) = (x = y) \/ x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