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1 l2. ALL_EL P(APPEND l1 l2) = ALL_EL P l1 /\ ALL_EL P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