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S : thm -&gt; th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plits conjunctions into a list of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s out all conjuncts, regardless of grouping. Returns a singlet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theorem is not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1 /\ t2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  A |- t2   ...   A |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JUNCTS(ASSUME `(x /\ y) /\ z /\ w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(x /\ y) /\ z /\ w |- x; (x /\ y) /\ z /\ w |- y; (x /\ y) /\ z /\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z; (x /\ y) /\ z /\ w |- w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, CONJUNCT1, CONJUNCT2, CONJ_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