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2427557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6695946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483654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536275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100729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2609923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37740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1104246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6681238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19198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622433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