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067647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573739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