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98384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98232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15875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93107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57779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60340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33756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47949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95831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31537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50530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