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15059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96617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507945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39855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79539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23381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62436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08799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43892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98906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40421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