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44700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13546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84767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33679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60217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24486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63406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74877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79386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59650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52249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