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24607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59876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77051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43474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55764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80502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98470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83212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22044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47313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88173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