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848344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531085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373833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510756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863920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916589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282755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60612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512142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305395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652167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