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92629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45701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6483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5656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27780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63832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81903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99675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04710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1961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62228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