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48463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27465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37726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93079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