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083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100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206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610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