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7193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256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384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3725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