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836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350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085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66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