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87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5291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65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3401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