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95561501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4365373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