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975981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72308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57909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70172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