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56614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07157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426303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96197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