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9092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55896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478488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23243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