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1288624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5843159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