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6990422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3532959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906673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9541673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