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47602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97184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46412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74014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