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468135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46813509"/>
            <w:bookmarkStart w:id="1" w:name="__Fieldmark__0_7468135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