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726854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726854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726854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726854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726854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726854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7268545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726854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726854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7268545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726854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726854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7268545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726854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726854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726854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726854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726854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726854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726854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726854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7268545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726854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726854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7268545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726854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7268545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