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64318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6431834"/>
            <w:bookmarkStart w:id="1" w:name="__Fieldmark__0_12764318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