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79636046"/>
      <w:bookmarkStart w:id="1" w:name="__Fieldmark__3_257963604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79636046"/>
      <w:bookmarkStart w:id="3" w:name="__Fieldmark__4_257963604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7963604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79636046"/>
      <w:bookmarkStart w:id="5" w:name="__Fieldmark__6_257963604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