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67555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67555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6755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6755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6755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6755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6755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6755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6755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