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5562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5562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5562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5562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5562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5562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556238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5562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5562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556238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5562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5562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5562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55623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55623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55623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55623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55623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55623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55623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55623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55623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55623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55623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55623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55623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55623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55623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55623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55623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55623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55623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55623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556238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556238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55623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55623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556238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556238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