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presents a couple of forms of what are commonly called "macro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presents information on those written in the builtin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". (The other form of macro is a "keyboard macro", a simp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vile keystrokes, which can be replayed on command.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given names (in which case they're known as "procedures"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se, those names may be directly introduced into vi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can execute any valid vile command, using one of it's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 I.e. the command that would be executed would be "down-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-line", or "next-line", but it would not work to wri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commands can be linked together in repetitive or con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arious builtin directives (e.g. "if", "else", "while",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, and intermediate results can be stored in string-valu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current state, e.g. the current line number.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unctions that can act on variables, to concatenate the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ncrement them, 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language aspects will be described in turn, bu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valid macro language construct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ffer and subsequently executed with one of thes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and        | applies to | examp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buffer | buffer     | execute-buffer cfgcm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file   | disk file  | execute-file ~/.projcf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urce         | disk file  | source c:/utils/proj.cf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xample of this usage is vile's startu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d" during the editor's invocation. Typically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user's preferences 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up/configuration file might also use macro language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configure the editor. For example, if xvil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ditor's X window titlebar changes. However, "standard"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non-gui vile) ignores this fragment and thus, a sing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configure both the gui and non-gui 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provides constructs that encapsulate macro languag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and named programs. These programs represent the entity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dentify as a "true" macro. And in fac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simply assume that the word "macro"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yntax serves a purpose, it's obvious that numb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nd themselves to easy recall (quick, what does macro 22 do?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was an integral part of vile for many year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could not be bound to keystrokes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rendering this feature essentially obsolete. The onl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ed macros over named macros is that the former do no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space as vile's commands. This attribute can be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 sake, it should be mentioned that number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rom a fixed pool (default is 40 macros). This fixed p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alpha-numeric identifier tha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any existing editor command (the show-comma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list of all exis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optional description of the macro. This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red procedure is executed by simply referencing its name.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mply use the name "write-msg-tst" as if it were any oth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ommand. This means that "write-msg-tst"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cro, from a startup/configuration file, or from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may have parameters. Like Bourne shell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0 is the name of the current procedure, not expand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parameters are evaluated when the macro is invok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expressions.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parameters which are accepted.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followed by the prompt string is required. Keyword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macro which accepts two parameter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a given line and zero-based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cro for wingrep and similar application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oth line- and column-number to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age: "winvile +WinGrep $L $C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WinGrep i="Line" i=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cal %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col &amp;sub $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ge %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col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parameter type is special; it requires a second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symbol table which is used for name-completion. The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cannot be abbreviated) follows the 'enum' 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ro can return a value to a calling script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pied from $return when completing a macro. If no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$return within the macro, $_ will conta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f the exit status. These are the standard valu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_ may also contain the special symbol ERROR if the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, e.g., due to too much recursion, or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ne of the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acros are stored in the editor's startup file. Prol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may instead opt to sprinkle their macros acro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ext files and source those file(s) 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colon (;) or double-quote (") denotes a comment that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iter to end of line.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double-quote also delimits string arguments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nline comments (comment text that follows a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except when used in conjunction with commands that tak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the winopen command attempts to browse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n the second case, write-file flushes the cur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simple languages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at is to say, variables are always of type "string"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may be surrounded by double quotes. As in C-like language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may be represented using an "escape" nota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and another character to represent the "special 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ape code | Actual character                   | Examp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          | newline character                  | (control-J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r          | carriage return                    | (control-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\          | backslash                          | (itself: '\'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b          | backspace                          | (control-H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f          | formfeed                           | (control-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t          | tab                                | (control-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a          | bell                               | (control-G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s          | space                              | (ASCII SPAC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"          | quote                              | (the '"' charac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xNN        | the character in hex (i.e. 0xNN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NN        | the character in octal (i.e. 0NNN)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C          | (any char)                         | itsel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omit the double quotes surrounding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will not confuse it with another element of the macro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ntains no whitespace, but it's probably better practi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ll the time, 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strings surrounded by single quotes.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double quotes and backslashes, making it simpler to en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Double a single quote to insert on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variables hold strings. These strings may represen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numerical values, logical values, etc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used. There are several distinct class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ass                             | Examp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mporary variable                | %fo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te variable                    | $curco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variable                   | &lt;main.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teractive variable              | @"Enter a filename: 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de variable                     | $autoinden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mporary variables, and some state variables, may be assign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set-variable" command, or "setv"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may use either an equals (=) sign, or whitespace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s are used in macros to hold intermediate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temporary in that they aren't a "fixed" part of vile 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re_ persistent across invocations of one or more macros.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lobal scope.) Temporary variables are prefixed with the %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ames may be constructed from any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variables allow a macro to refer to and change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behavior. State variables are prefixed with a $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ferred to in lowercase. Not all state variables are set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e read-only, 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ame of the "other" buffer, the on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. This is what you would get if you 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tocolo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o automat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atus flags for current buffer, as shown in [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lag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    | autobuffer caused this to be cre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    | directory list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    | invisible, e.g., ta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    | modifie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    | scratch, will be removed when popped 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    | unrea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levels for gray, normal, bright in the 0-255 range (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are the same as for the file-encoding mo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resolved, i.e., no 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f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bines bufname-expr and pathname-exp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-name under the cursor. This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name-expr and 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uffer's "buffername". (As oppos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ma-delimited list of "interesting"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tion  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thena   | xvile built with Athena widge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ses   | editor uses curses terminal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cale   | editor uses system's LC_CTYPE loca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tif    | xvile built with Motif libra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xtaw   | xvile built with Athena widgets (NeXta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shell  | shell commands are disabl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leauto  | editor supports OLE autom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enlook | xvile built with OpenLook librar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erl     | editor includes perl interpre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cap  | editor reads TERMCAP db for screen info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info | editor reads TERMINFO db for screen inf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      | xvile built with Athena widgets (Xaw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3d    | xvile built with Athena widgets (Xaw3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of the above options are in effect, $cfgopts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name of the current buffer, unless it is a special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in which case it will 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representation of the ASCII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unts repetition of the current macro, from 1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repeat count. If not in a 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to use for the minibuffer, i.e., the buff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nd messages. The default (auto) tells vile to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character set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Returns the motion (keyword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ro if it was defined using store-operator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md-count to compose the complete mo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ryp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of the cursor in the buffer, in characters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ative line number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enables runtime tracing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set in the ~trace command (described in detail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emp files. This is unused, but its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e user's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printing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It is automatically set to FALSE while sourc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le executing a macro (after prompting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). Set it to TRUE to allow nested macro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-str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displa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pty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ce-empty-lines command uses this value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delete blank lines to make all line-gap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-of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hich is true if user entered the cm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Some commands may expect to receiv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name is terminated with a space charact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ame associated with vile's error-buffer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commonly appears in a ~local statement in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reassign error-buffer (e.g., the ShowManpag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expanded from [Error Expressions] whi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rom the current buffer which which was match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 value to use when computing the column that a "%C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duce. If zero or negative, use the current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, otherwise use the given value.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uffix, if any, for execable programs.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macros, with &amp;lookup, to get the 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, true if file for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enc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attern for %F in [Error Expressions]. Note that vil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 "\(" and "\+\)", so the 1-or-more appli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expression in %F. We use this side-effect in the win32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\([a-zA-Z]:\)\?[^ \t:]' to make the last rang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indicating if the host system'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VILE_FINDPATH environment var (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 win32 and unix hosts. For more details,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help file entitled "Working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ast shell command spawned via the captur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in "find" interface.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at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ensure that stat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 match for a regular expression match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 must include the current editing position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allows vile to search forward until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which may not necessarily includ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it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set state variables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ch for a regular expression (such as $bufname, $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athname) or character type ($line, $qidentifier, $wor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behavior in vile mat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position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offset (starting at zero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 It is set to -1 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length of the match. It is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referred to when help is requested (usually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"identifier-like" word under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from the identifier-expr pattern. Also see the "tag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encoding used by the keyboard, which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$term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the contents of the keyboar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vile's "unnamed" yank regist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the last line-oriented 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haracter most recently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tin1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to match locales using ISO-8859-1 in ca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Normally vile looks for a narrow locale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wide (UTF-8 encoding) locale. If loca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, vile can still support ISO-8859-1 encoding, b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that the locale is compatible. Some systems lack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locale data. This pattern helps it decide if the (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row locale would use ISO-8859-1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be used to augment the user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en running filters, so that vile-specif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n't clutter general purpose 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text of the current lin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haracters, not column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etermine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buffer. If this is not defined, v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and suffixes value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After a successful search, contain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en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l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mode lines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Operating system" for which was vil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"unix" (if no more-specific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cript), "dos", 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versions of vile implement screen coloring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s of digits which control the current color se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git 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list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"path-like" word, under the cursor. This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-expr pattern. If the current buffer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levels of directory names in a path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which is true when the user has "typed a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ositi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^G command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string "vile", "xvile", or "winv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current "qualified-identifier-like"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placement strings, used i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shell program for spawned commands. For Un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$SHELL, while DOS, OS/2 and related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creen size on a DOS PC (meaningless on a Win32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$sres           | screen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2"             | "25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4"             | "43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5"             | "5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6"             | "6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lues for VMS: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WIDE"          | "NORMAL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representing success of most rec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failed command will usually cause an entire macro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~force directive is often used to suppress a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ystem-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value for dos mode, this is initial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tform: DOS, Windows use dos mode, while other platfor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os mode. Because it is common to edit files on 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ystems, this variable can be overridden by se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. To affect the initial files opened when vile first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use the -u or -U option, since those buff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d before the initialization scrip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ys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generic operating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/display driver can handle. The valu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-encoding mode. If it can display UTF-8 (terminfo/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TF-16 (winvile), and the terminal is initialized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hows 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whether to send title-change escape sequences to x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-8859-1 (8bit) or UTF-8 (utf-8). A "locale"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, which tells vile to use UTF-8 if the loca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UTF-8, and ISO-8859-1 otherwise. ISO-8859-1 is standard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emulators require UTF-8. Even with this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GNU screen interfere with setting titles with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window title (X11, win32 version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s not set, the title is the program nam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separated by a dash, e.g., %{$progname} - %{$cbufname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ap-title mode to control the order of those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-format is set, swap-title has no effect. See "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" 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th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ring which is set by "~with" directive 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word" at the cursor location. The word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of nonblank characters, rather than the vi-style 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it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terminal program for spawned xvi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"xterm", but may also be se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flags after $xshell, normally "-e" The $XSHEL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determin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d use the values of the editor modes (i.e., univers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only modes or window-only modes) as if they wer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setv $errorbells=true"). The global values of the edit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to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as well as the &amp;global/&amp;local functions,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riables (a '&lt;' followed by a buffer name) retur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buffer, automatically setting the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variables are not actually "variables" at all -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functions that return a string, entered by the us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mpt. The prompt 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o similar to a query function that there 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this exact purpose, and which should be used in preferen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ways return strings.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Function names are always preceded by the &amp; charac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shortened to just three characters, though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t are usually implemented as "operators" in other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s functions in vile's macro languag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division which is usually written as "6 / 2"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iv 6 2". (I believe this is sometimes called "prefix" n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unction, arguments may be expected to repres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numeric values, or logical 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olean (or "logical") arguments will be interpre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ub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s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ivide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o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gat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scii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ASCII code of the first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b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tim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anipulation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ng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index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i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function name bound to the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h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cla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nv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value of the user's environment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for and return name-completion. There are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ategory (any of "command", "buffer", "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name", "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value to complete, e.g., $identifier, $word or jus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mo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key sequence from user which must be bound to a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one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ful, the name of the corresponding mo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f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w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igh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iddle "S"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pp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i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whitespace at either end of "S", reduce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"S"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/logica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o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nd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r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qual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reater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sa "C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" a member of class "C". Classes include: buffer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submode,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ssthan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equal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reater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ssthan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n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rit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xec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le for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rr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string set with the ERROR token? For example, a &amp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borted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majormode have a built-in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oken "T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ken "T" in string "S", given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lass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the class(es) to which the given name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is a single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ultiple matches are found, the result contains each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fault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initial/default value for the given m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lob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dir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value of "S" as a macro language variable itself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oo has value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c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local mode setting (for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okup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use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order is fixed: current, home, bin, startup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. Note that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cla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class to which the given mode belo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&amp;mclass since it distinguishes the mod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clude: universal buffer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passw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 and return their response. Each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echoed as '*'. The response is not recal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uer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ate "F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ftime() is found, format the time "T" using the "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use ctime() to format the time. Times are numb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query "S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 If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, use that as the default response.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pons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ath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extract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cat "D"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directory and filename, handing syntax and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the filename is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quot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the pathname if it contains characters such a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passed to the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gist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ents of register "S". Only the first character o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for the name.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oken "N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token of string "S", given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anslate "F" "T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from "F" to "T" each character of string "S".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T" are strings of equal length; characters from "S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 are translated to the character in "T" at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ord "N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word of string "S", blank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language has the capability for controlling flow 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nditional, branching, and looping instructions.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user input tasks can be constructed in this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introduce this control are called "directives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-procedure" and "store-macro" commands both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of a macro routine. ~endm indicates 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 failed command from terminating the macro which invok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force directive can be used to "hide" a bad return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the "up-line" command might fail if executed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"~force up-line" will suppress the failure. The $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not only the check for success or failure of a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~force, but also the screen refresh, making macros run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ile and then filtering (which moves th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) to be suppressed. The screen will be update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, after the current position has been restored from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execution of macro commands in the expected manner.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a string which is evaluated for tr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hood according to the rules outlines for boolean variab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ragment demonstrates the 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uld a decent programming language be without a "goto"? The 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the name of a label. Labels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macro definition, and are themselves preceded with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of statements bracketed by ~while and ~endwhile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until the condition being tested by 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break directive allows early termination of an enclosing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immediate exit of the current macro,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local directive causes the variables which are listed to b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 (once if the directive is within a loop)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at the end of the current macro. If the directiv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 which was not defined before, it will be dele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cursor position. The order is important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vile restores the variables in the reverse order of the 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. If $curline is set, $curcol will be reset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. So we specify that 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ocal can save/restore the state of mode variables [1]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te variables shown with show-variables. Not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riables, such as the cursor position, will hav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modifying the display. If these are distracting, use ~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quiet to suppress display updates until 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Subject to the limitations described above for "Mode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 "global values of the editor modes are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following the ~with directive will be prepended to succe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 until the next ~endwith directive, o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This is useful for simplifying majormod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. Use ~elsewith as a convenience for fence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is complete without a few bugs. Use vile's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to see what the macros really do. The ~trace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 variable, which controls whether vile appends to the [Trace]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each line executed, the local variables saved/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at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ow-commands" command lists _all_ available editor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dmittedly, a large list and generally grows with successiv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 Fortunately, most editor commands include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hat describe their purpose. To winnow the lis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interest, use the "apropos" command (e.g., "apropos append"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ommand bound to a specific key, use "describe-ke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apropos, describe-key, and show-commands lis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all into three broad categories: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command neither acts on a region nor does it explicit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hrough a region (the "region" concept is explained in the "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" section below). An example of a simple command is "find-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the listing returned by 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erspective of writing a macro, it can be seen that find-t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iases, either of which may be substituted for the "find-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 definition. Notice that the help string mentions 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sure enough, if you type ":find-tag"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a "Tag name". This gives us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ntrived macro that 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some help strings include a "CNT" keyword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name may be preceded by an integer count tha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ction that many times (default CNT value is 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 move the cursor and, consequently, may be used to define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tter property is an important aspect of an "operator comman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-motions" command lists the editor's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value is 1). An example motion is "back-line", and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ly identifies the nature of this command.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e can write a contrived macro to move the cursor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manipulate regions. The "show-operators" comm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operator commands. By convention, most operator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replaced with any motion command or the spec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ines" (the latter is a synonym for a single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specifies the number of region-spec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optional string arguments(s) required by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perator is "flip-til", and here's its show-command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lient point to note within the help string is the "operator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nambiguously identifies the purpose of this command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nformation, we can write a macro to flip the c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ttempt to use a numerical argument to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paragraphs. I.E., type "3g" to flip three paragraph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es "flippara" three times in a row, which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up- and down-paragraph motions), flips the case of the _s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three times. However, we can workaround that obs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popup-msgs mode pops up the [Messages] buffer to show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. Closing the [Messages] buffer window clea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until the next message is written. This mode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acros, since many messages may appear, each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macro is taking the unexpected code path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you don't know which. To trace the path, mod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nable popup-msgs (i.e., set popup-msgs) and then 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write-message" command is executed, the [Messages] buff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isplays the string written by the 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popup-msg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file included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described in this document. This example is craf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environment, but its syntax and usage are applicable to any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and the macro language it describes, owes a debt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n Lawrence and his MicroEMACS text editor.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in first appeared 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acros.html(1.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acros.doc,v 1.137 2015/09/07 14:26:14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