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93876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57400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