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11348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5147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54477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15171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38982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07296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5544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93106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34820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84585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52352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35000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53891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386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52932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57470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84971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39765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80366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6081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32285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19523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02052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92338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64367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30729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57156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61109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91601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69636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88291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15651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61536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79522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8670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20859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13689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69686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97645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