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74314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97116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1771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9464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05328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15528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16314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86543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18937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23727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67002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49693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85014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34398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0211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60196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85218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49898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4103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85100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32104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89574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47347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36575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53958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59280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96247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38798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209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12022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69601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58806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95385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13324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90330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21227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71296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36454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13617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