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94411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77295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0394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091924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341364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68196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03927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37029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74758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31142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528359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46882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79654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00378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57104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88084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36012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78604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7767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80486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30824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8380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36818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86407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225224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1463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007974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65852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936132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44313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652316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05206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76338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471589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09650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5988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94576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00143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44412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